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Исполнительного комитета Мамадышского муниципального района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и Татарстан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от  «___» _______ 2013 г.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едоставления государственной услуги по выдаче заключения о возможности временно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ачи детей, находящихся в организациях для детей-сирот, и детей, оставшихся без попечения родителей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емьи совершеннолетних граждан, постоянно проживающих на территории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1. Настоящий Регламент устанавливает стандарт и порядок предоставления государственной услуги по выдаче 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 (далее – заключение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Получатели услуги: совершеннолетние граждане Российской Федерации, желающие временно принять детей, находящихся в организациях для детей-сирот и детей, оставшихся без попечения родителей (далее-заявител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Государственная услуга предоставляется </w:t>
      </w:r>
      <w:r>
        <w:rPr>
          <w:rFonts w:cs="Arial"/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Место нахождения органа опеки и попечительства: </w:t>
      </w:r>
      <w:r>
        <w:rPr>
          <w:sz w:val="20"/>
          <w:szCs w:val="20"/>
          <w:u w:val="single"/>
        </w:rPr>
        <w:t>РТ, г.Мамадыш, ул. М.Джалиля, д.23/33, каб. 20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ема органа опеки и попечительства: ежедневно, кроме субботы и воскресенья, понедельник - четверг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7-00</w:t>
      </w:r>
      <w:r>
        <w:rPr>
          <w:sz w:val="20"/>
          <w:szCs w:val="20"/>
        </w:rPr>
        <w:t xml:space="preserve">, пятница  с </w:t>
      </w:r>
      <w:r>
        <w:rPr>
          <w:sz w:val="20"/>
          <w:szCs w:val="20"/>
          <w:u w:val="single"/>
        </w:rPr>
        <w:t>9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5-00</w:t>
      </w:r>
      <w:r>
        <w:rPr>
          <w:sz w:val="20"/>
          <w:szCs w:val="20"/>
        </w:rPr>
        <w:t xml:space="preserve">, обед с </w:t>
      </w:r>
      <w:r>
        <w:rPr>
          <w:sz w:val="20"/>
          <w:szCs w:val="20"/>
          <w:u w:val="single"/>
        </w:rPr>
        <w:t>12-00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13-00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оезд общественным транспортом до остановки «Администрац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ход по пропуску и (или) документу, удостоверяющему личность (либо – свободны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2. Справоч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1.3.3. Адрес официального сайта исполнительного комитета Мамадышского муниципального района (городского округа) Республики Татарстан в информационно-телекоммуникационной сети «Интернет» (далее – сеть «Интернет»): 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4. Информация о государственной услуге может быть получен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Мамадышского муниципального района (городского округа) Республики Татарстан, для работы с заявителя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сети «Интернет»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amadysh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tatarstan</w:t>
      </w:r>
      <w:r>
        <w:rPr>
          <w:sz w:val="20"/>
          <w:szCs w:val="20"/>
          <w:u w:val="single"/>
        </w:rPr>
        <w:t>.ru</w:t>
      </w:r>
      <w:r>
        <w:rPr>
          <w:sz w:val="20"/>
          <w:szCs w:val="20"/>
        </w:rPr>
        <w:t>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и устном обращении в орган опеки и попечительства (лично или по телефону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3.5.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Мамадышского муниципального района (городского округа) Республики Татарстан  (</w:t>
      </w:r>
      <w:r>
        <w:rPr>
          <w:rFonts w:cs="Arial"/>
          <w:sz w:val="20"/>
          <w:szCs w:val="20"/>
        </w:rPr>
        <w:t>http://www.</w:t>
      </w:r>
      <w:r>
        <w:rPr>
          <w:u w:val="single"/>
          <w:lang w:val="en-US"/>
        </w:rPr>
        <w:t>Mamadysh</w:t>
      </w:r>
      <w:r>
        <w:rPr>
          <w:u w:val="single"/>
        </w:rPr>
        <w:t>.</w:t>
      </w:r>
      <w:r>
        <w:rPr>
          <w:u w:val="single"/>
          <w:lang w:val="en-US"/>
        </w:rPr>
        <w:t>Ikrayona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 xml:space="preserve"> и на информационных стендах в помещениях исполнительного комитета для работы с заявител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Предоставление государственной услуги осуществляется в соответствии с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илам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, утвержденными постановлением Правительства РФ от 19.05.2009 №432 «О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 (далее – Правила №432) ("Российская газета" от 27 мая 2009 г. N 94, Собрание законодательства Российской Федерации от 25 мая 2009 г. N 21 ст. 2581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каз Министерства образования и науки РФ от 18 июня 2009 г. N 212 "О реализации постановления Правительства Российской Федерации от 19 мая 2009 г. N 432" (далее – Приказ №212)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7.02.2004 № 8-ЗРТ «Об организации деятельности органов опеки и попечительства в Республике Татарстан» (далее – Закон РТ №8-ЗРТ) («Республика Татарстан», №43-44, 02.03.2004, «Ведомости Государственного Совета Татарстана», 2004, №2 (I часть), ст.70, «Сборник постановлений и распоряжений Кабинета Министров Республики Татарстан и нормативных актов республиканских органов исполнительной власти», 26.05.2004, №21, стр.2021)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- Закон РТ № 7-ЗРТ) («Ватаным Татарстан», №54, 22.03.2008, «Республика Татарстан», №60-61, 25.03.2008, «Ведомости Государственного Совета Татарстана», 2008, №3, ст.212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постановлением Кабинета Министров Республики Татарстан от 02.11.2010 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ставом </w:t>
      </w:r>
      <w:r>
        <w:rPr>
          <w:sz w:val="20"/>
          <w:szCs w:val="20"/>
          <w:u w:val="single"/>
        </w:rPr>
        <w:t>Мамадышского муниципального района Республики Татарстан</w:t>
      </w:r>
      <w:r>
        <w:rPr>
          <w:sz w:val="20"/>
          <w:szCs w:val="20"/>
        </w:rPr>
        <w:t xml:space="preserve">, утвержденным </w:t>
      </w:r>
      <w:r>
        <w:rPr>
          <w:sz w:val="20"/>
          <w:szCs w:val="20"/>
          <w:u w:val="single"/>
        </w:rPr>
        <w:t>решением представительного органа Мамадышского муниципального района Республики Татарс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 18.12.200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-3</w:t>
      </w:r>
      <w:r>
        <w:rPr>
          <w:sz w:val="20"/>
          <w:szCs w:val="20"/>
        </w:rPr>
        <w:t xml:space="preserve"> (далее - Устав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ложением об исполнительном комитете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 Республики Татарстан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08.12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5 г</w:t>
      </w:r>
      <w:r>
        <w:rPr>
          <w:sz w:val="20"/>
          <w:szCs w:val="20"/>
        </w:rPr>
        <w:t xml:space="preserve">. №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(далее - Положение об ИК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ложением об органе (отделе) по опеке и попечительству исполнительного комитета </w:t>
      </w:r>
      <w:r>
        <w:rPr>
          <w:sz w:val="20"/>
          <w:szCs w:val="20"/>
          <w:u w:val="single"/>
        </w:rPr>
        <w:t>Мамадышского</w:t>
      </w:r>
      <w:r>
        <w:rPr>
          <w:sz w:val="20"/>
          <w:szCs w:val="20"/>
        </w:rPr>
        <w:t xml:space="preserve"> муниципального района (городского округа), утвержденным </w:t>
      </w:r>
      <w:r>
        <w:rPr>
          <w:sz w:val="20"/>
          <w:szCs w:val="20"/>
          <w:u w:val="single"/>
        </w:rPr>
        <w:t xml:space="preserve">решением заседания Совета Мамадышского муниципального района Республики Татарстан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1.10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22</w:t>
      </w:r>
      <w:r>
        <w:rPr>
          <w:sz w:val="20"/>
          <w:szCs w:val="20"/>
        </w:rPr>
        <w:t xml:space="preserve"> (далее - Положение об органе (отделе) опеки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равилами внутреннего трудового распорядка, утвержденными </w:t>
      </w:r>
      <w:r>
        <w:rPr>
          <w:sz w:val="20"/>
          <w:szCs w:val="20"/>
          <w:u w:val="single"/>
        </w:rPr>
        <w:t>постановлением руководителя исполнительного комитета Мамадышского муниципального района Республики Татарстан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12.01.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(далее - Правила)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>
                <w:sz w:val="20"/>
                <w:szCs w:val="20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ормативный акт, устанавливающий  государственную услугу или требование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ключения о возможности временной передачи детей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5 Закона РТ 8-З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№432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сполнительный комитет Мамадышского</w:t>
            </w:r>
            <w:r>
              <w:rPr>
                <w:sz w:val="20"/>
                <w:szCs w:val="20"/>
              </w:rPr>
              <w:t xml:space="preserve"> муниципального района (городского округа) Республики Татарстан по месту жительства заявителя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 Результат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ргана опеки и попечительства в форме письменного разрешения или письмо об отказ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№43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0"/>
                <w:szCs w:val="20"/>
              </w:rPr>
              <w:t>2.4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рабочих дне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0"/>
                <w:szCs w:val="20"/>
              </w:rPr>
              <w:t>2.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явление (Приложение №1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копия паспорта или иного документа, удостоверяющего личность (с предъявлением оригинала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справка лечебно-профилактического учреждения об отсутствии у гражданина заболеваний (медицинское заключени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Приложение №2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ражданин вправе представить иные документы, свидетельствующие о наличии у него необходимых знаний и навыков в воспитании детей, в том числе документы об образовании, о профессиональной деятельности, прохождении программ подготовки кандидатов в опекуны или попечители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№43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21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иска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ах его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равка органов внутренних дел, подтверждающая отсутствие у гражданина судимости за умышленное преступление против жизни и здоровья гражд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 обследования условий жизни заявителя, в случае если жилое помещение, в котором будет временно находиться ребенок (дети), не является местом жительства граждани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0"/>
                <w:szCs w:val="20"/>
              </w:rPr>
              <w:t>2. Неоговорё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предоставлении государственной услуги может быть отказано гражданину (нам), обратившемуся с заявлением в орган опеки и попечительства, в случаях, если заявитель (ли) относится к категор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а) лиц, признанных судом недееспособными или ограниченно дееспособным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 лиц, лишенных по суду родительских прав или ограниченных в родительских правах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 бывших усыновителей, если усыновление отменено судом по их вин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) лиц, отстраненных от обязанностей опекуна (попечителя) за ненадлежащее выполнение возложенных на него законом обязанност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 лиц, имеющих на момент временной передачи в их семью ребенка (детей) судимость за умышленное преступление против жизни и здоровья граждан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е) лиц, имеющих инфекционные заболевания в открытой форме или психические заболевания, больных наркоманией, токсикоманией, алкоголизм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 лиц, не имеющих постоянного места жительства на территории Российской Федер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едставление заявителем не надлежаще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ание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№43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формационными стендами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ся беспрепятственный доступ инвалидов к месту предоставления государственной услуги, в том числе возможность беспрепятственного входа в объекты и выхода из них, а также самостоятельного передвижения по объекту в целях доступа к месту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зуальная, текстовая и мультимедийная информация о порядке предоставления государственной услуги размещается в удобных для заявителя местах, в том числе с учетом ограниченных возможностей инвалид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0"/>
                <w:szCs w:val="20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0"/>
                <w:szCs w:val="20"/>
              </w:rPr>
              <w:t>2.1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и документы в электронной форме направляются  через Портал государственных и муниципальных услуг (адрес: </w:t>
            </w:r>
            <w:r>
              <w:rPr>
                <w:rFonts w:cs="Arial"/>
                <w:sz w:val="20"/>
                <w:szCs w:val="20"/>
              </w:rPr>
              <w:t>http://www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mamadysh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tatarstan</w:t>
            </w:r>
            <w:r>
              <w:rPr>
                <w:sz w:val="20"/>
                <w:szCs w:val="20"/>
                <w:u w:val="single"/>
              </w:rPr>
              <w:t>.ru</w:t>
            </w:r>
            <w:r>
              <w:rPr>
                <w:sz w:val="20"/>
                <w:szCs w:val="20"/>
              </w:rPr>
              <w:t>)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№432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х выпол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 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.1. Предоставление государственной услуги по выдаче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обследование жилищно-бытовых условий заявителя (Приложение №3)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 проверку наличия оснований для отказа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6) подготовку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;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7) выдачу заявителю результата государственной услуги (Приложение №4)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8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1.2. Блок-схема последовательности действий по предоставлению государственной услуги представлена в приложении №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аявитель лично, по телефону, электронной почте (адрес: http://www.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3.1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Заявителем лично или в электронном виде через Портал государственных и муниципальных услуг (адрес: http://www.</w:t>
      </w:r>
      <w:r>
        <w:rPr>
          <w:rFonts w:cs="Times New Roman" w:ascii="Times New Roman" w:hAnsi="Times New Roman"/>
          <w:b w:val="false"/>
          <w:u w:val="single"/>
          <w:lang w:val="en-US"/>
        </w:rPr>
        <w:t>mamadysh</w:t>
      </w:r>
      <w:r>
        <w:rPr>
          <w:rFonts w:cs="Times New Roman" w:ascii="Times New Roman" w:hAnsi="Times New Roman"/>
          <w:b w:val="false"/>
          <w:u w:val="single"/>
        </w:rPr>
        <w:t>.</w:t>
      </w:r>
      <w:r>
        <w:rPr>
          <w:rFonts w:cs="Times New Roman" w:ascii="Times New Roman" w:hAnsi="Times New Roman"/>
          <w:b w:val="false"/>
          <w:u w:val="single"/>
          <w:lang w:val="en-US"/>
        </w:rPr>
        <w:t>tatarstan</w:t>
      </w:r>
      <w:r>
        <w:rPr>
          <w:rFonts w:cs="Times New Roman" w:ascii="Times New Roman" w:hAnsi="Times New Roman"/>
          <w:b w:val="false"/>
          <w:u w:val="single"/>
        </w:rPr>
        <w:t>.ru</w:t>
      </w:r>
      <w:r>
        <w:rPr>
          <w:rFonts w:cs="Times New Roman" w:ascii="Times New Roman" w:hAnsi="Times New Roman"/>
          <w:b w:val="false"/>
        </w:rPr>
        <w:t>) Республики Татарстан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ринятые документы, регистрационная запись в журнале регистрации заявлений, расписка или возвращенные заявителю документы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 предоставлении выписки из домовой (поквартирной) книги с места жительства ребенка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- справка органов внутренних дел, подтверждающая отсутствие у гражданина судимости за умышленное преступление против жизни и здоровья граждан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акт обследования условий жизни заявителя, в случае если жилое помещение, в котором будет временно находиться ребенок (дети), не является местом жительства гражданин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ответ на запрос или уведомление об отказе в предоставлении сведений, указанных в п.3.4.1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5.</w:t>
      </w:r>
      <w:r>
        <w:rPr/>
        <w:t xml:space="preserve">  </w:t>
      </w:r>
      <w:r>
        <w:rPr>
          <w:rFonts w:cs="Times New Roman" w:ascii="Times New Roman" w:hAnsi="Times New Roman"/>
          <w:b w:val="false"/>
        </w:rPr>
        <w:t>Обследование жилищно-бытовых условий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5.1. Для проведения обследования условий жизни гражданина, выразившего желание о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временной передачи ему детей, проводится обследование жилищно-бытовых условий заявителя, мотивы, способность его к воспитанию ребенка; отношения, сложившиеся между членами семьи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двух рабочих дней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обследование жилищно-бытовых условий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5.2. По результатам обследования оформляется акт обследования условий жизни гражданина, который заверяется подписями лиц, проводивших обследовани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если при проведении обследования условий жизни гражданина выявлены обстоятельства, которые создают или могут создать угрозу жизни и здоровью ребенка, его физическому и нравственному развитию либо нарушают или могут нарушать его права и охраняемые законом интересы, орган опеки и попечительства вправе дополнительно в письменной форме запросить у гражданина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) копии документов, подтверждающих право пользования или право собственности гражданина на жилое помещение, в котором будет временно находиться ребенок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) справку лечебно-профилактического учреждения об отсутствии у совместно проживающих с гражданином членов его семьи инфекционных заболеваний в открытой форме и психических заболеваний. Вместо справки члены семьи гражданина могут представить медицинское заключение по форме 164/у-96, выданное лечебно-профилактическим учреждением. Указанные документы принимаются органом опеки и попечительства в течение 3 месяцев с даты их выдач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рабочег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составление акта обследования условий жизни гражданина, выразившего желание о временной передачи ему детей (приложение №3 к настоящему Регламенту) или письменный запрос документов предусмотренных подпунктами «а» и (или) «б» п.3.5.2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6.1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, и разъясняется порядок обжалования решения и осуществляет процедуры, предусмотренные пунктом 3.9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7. Подготовка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7.1. Специалист органа опеки и попечительства на основании представленных документов готовит заключение о возможности временной передачи детей, находящихся в организациях для детей-сирот и детей, оставшихся без попечения родителей или письмо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если жилое помещение по месту жительства гражданина не является благоустроенным применительно к условиям соответствующего населенного пункта либо пребывание ребенка в указанном жилом помещении создает угрозу его здоровью, физическому и нравственному развитию, орган опеки и попечительства по месту жительства гражданина вправе оформить заключение о возможности временной передачи ребенка (детей) гражданину без пребывания в указанном жилом помещении. При этом гражданин мож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рать ребенка (детей) в дневные часы в соответствии с распорядком дня организации для детей-сирот и детей, оставшихся без попечения родителей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ехать с ребенком (детьми) на отдых (оздоровление) с размещением на территории объектов санаторно-курортного лечения и отдыха, лечебно-оздоровительного, физкультурно-спортивного и иного назначения с предъявлением туристической путевки в организацию для детей-сирот и детей, оставшихся без попечения родителей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бывать с ребенком (детьми) в жилом помещении, не являющемся местом жительства гражданин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заключение о возможности временной передачи детей, находящихся в организациях для детей-сирот и детей, оставшихся без попечения родителей или письмо об отказе, подготовленным в соответствии с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8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8.1. Специалист органа опеки и попечительства, получив подписанное заключение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выдача (направление)  заявителю результата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9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3.9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9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: подписанное  письмо об отказ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9.3. Специалист органа опеки и попечительства доводит письмо об отказе до сведения заявител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/>
        <w:t xml:space="preserve"> </w:t>
      </w:r>
      <w:r>
        <w:rPr>
          <w:b/>
          <w:sz w:val="20"/>
          <w:szCs w:val="20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,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муниципального служащего, или государствен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1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HTM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ю исполнительного комитета 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Мамадышского муниципального района 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(городского округа) РТ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: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В орган опеки и попеч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т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Заявление гражданина о выдаче заключения органа опек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и попечительства о возможности временной передач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ребенка (детей) в семью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Я,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________Документ, удостоверяющий личность: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регистрации) 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прошу выдать мне заключение о возможности временной передачи в семью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ребенка (дет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прошу выдать мне заключение о возможности временной передачи в семью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ребенка (детей)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 ребенка (детей), число, месяц, год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илищные условия, состояние здоровья и характер  работы  позволяют    мн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еменно взять ребенка (детей) в свою семь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гу сообщить о себе следующее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указывается наличие у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ажданина необходимых знаний и навыков в воспитании детей, в том числ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ация о наличии документов об образовании, о профессиональн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еятельности, о прохождении программ подготовки кандидатов в опекун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или попечители и т.д.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ю  согласие   на  обработку  и  использование моих персональных данных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держащихся в настоящем заявлении и в предоставленных мною документа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копия документа, удостоверяющего личнос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└──┘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справка   органов   внутренних  дел, подтверждающая       отсутств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судимости за умышленное преступление против жизни и здоровья гражда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└──┘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выписка  из   домовой   (поквартирной)   книги или   иной  документ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содержащий    сведения    о  проживающих   совместно с   гражданин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совершеннолетних и несовершеннолетних членов его семь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справка   лечебно-профилактического    учреждения   об    отсутств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инфекционных   заболеваний  в  открытой   форме   или    психически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заболеваний, наркомании, токсикомании, алкоголизма, либо медицинское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лючение по </w:t>
      </w:r>
      <w:hyperlink r:id="rId5">
        <w:r>
          <w:rPr>
            <w:rStyle w:val="InternetLink"/>
            <w:color w:val="008000"/>
            <w:sz w:val="20"/>
            <w:szCs w:val="20"/>
          </w:rPr>
          <w:t>форме 164/у-96</w:t>
        </w:r>
      </w:hyperlink>
      <w:r>
        <w:rPr>
          <w:sz w:val="20"/>
          <w:szCs w:val="20"/>
        </w:rPr>
        <w:t xml:space="preserve"> (медицинское заключение  по результата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видетельствования   гражданина   (гражданки),       желающего (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ыновить,   принять  под опеку  (попечительство)  ребенка или ста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емным родителем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ые докумен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eastAsia="Courier New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 № 2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jc w:val="center"/>
        <w:rPr/>
      </w:pPr>
      <w:r>
        <w:rPr>
          <w:rFonts w:eastAsia="Arial"/>
        </w:rPr>
        <w:t xml:space="preserve"> </w:t>
      </w:r>
      <w:r>
        <w:rPr>
          <w:rFonts w:eastAsia="Arial"/>
          <w:b w:val="false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>Форма N 164/у-9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Минздравом РФ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10 сентября 1996 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Медицинское заключ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по результатам освидетельствования гражданина (гражданки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желающего(ей) усыновить, принять под опеку (попечитель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ребенка или стать приемным родителе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.И.О. кандидата 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ата рождения 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машний адрес 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┬────────────────┬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      │Заключение │Дата   │Подписи врача и руково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мотра│дителя учреждения,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рбовая печать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┼───────┼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терапевт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инфекционист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дерматовенеролог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фтиз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невропатолог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онколог 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псих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нарколог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──────┴───────┴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</w:rPr>
        <w:t>Примечание.</w:t>
      </w:r>
      <w:r>
        <w:rPr>
          <w:sz w:val="20"/>
          <w:szCs w:val="20"/>
        </w:rPr>
        <w:t xml:space="preserve"> В графе "Заключение" подчеркивается слово "выявлено" ил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не выявлено", что означает наличие или отсутствие заболеваний, указанны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</w:t>
      </w:r>
      <w:hyperlink r:id="rId6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sz w:val="20"/>
          <w:szCs w:val="20"/>
        </w:rPr>
        <w:t xml:space="preserve">    заболеваний,    утвержденном    постановлением Прав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 от 1 мая 1996 г. N 54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3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</w:rPr>
        <w:t xml:space="preserve">        </w:t>
      </w:r>
      <w:r>
        <w:rPr>
          <w:b/>
          <w:bCs/>
          <w:sz w:val="20"/>
          <w:szCs w:val="20"/>
        </w:rPr>
        <w:t>Акт обследования условий жизни гражданина, постоянн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проживающего на территории Российской Федер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обследования                      " "______________________20_____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 лица, проводившего обследование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одилось обследование условий жизни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ата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тающего в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 с указанием адреса и рабочего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должности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ющег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регистрации)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следованием установлено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Жилая площадь, на которой проживает 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яет _____________кв. м, состоит из ________________ комнат, разме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аждой комнаты :_________ кв. м, ___________ кв.м,__________ кв. м. на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таже в ______этажном до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чество  дома   (кирпичный, панельный, деревянный  и т.п.;  в нормальн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оянии, ветхий,   аварийный;   комнаты  сухие,   светлые,   проходные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окон и прочее)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  дома  и жилой  площади  (водопровод, канализация, како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опление, газ, ванна, лифт, телефон и т.д.):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нитарно-гигиеническое   состояние       жилой     площади     (хорошее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довлетворительное, неудовлетворительное) 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личие для ребенка отдельной комнаты, мебели, места для игр, заняти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жилой площади проживают   (зарегистрированы в установленном порядке  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ющие фактически)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517"/>
        <w:gridCol w:w="2069"/>
        <w:gridCol w:w="2174"/>
        <w:gridCol w:w="230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 или место учеб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дственное отнош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ношения, сложившиеся между членами семьи гражданина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характе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заимоотношений между членами семьи, особенности общения с детьми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тей между собой, отношение родственников к временной передач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ебенка (детей) в семью и т.д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данные обследования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 жизни гражданина, постоянно проживающего на территории Российск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едерации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довлетворительные/неудовлетворительны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 указанием конкретных обстоятельств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лица, проводившего обследование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____________________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руководитель органа опеки и         (подпись)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печительства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pacing w:val="-6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4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ключение органа опеки и попечительства о возможности временно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ередачи ребенка (детей) в семью гражданина, постоянн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живающего на территории Российской Федер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(по месту регистрации)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стика   семьи  (состав, наличие детей с указанием возраста, опы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ния с детьми, взаимоотношения  между  членами семьи,  наличие близк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ственников и их отношение к временной передаче ребенка (детей) в сем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.д.)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е и профессиональная деятельность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стика состояния здоровья (общее состояние здоровья,   отсутств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, препятствующих временной передаче ребенка (детей) в сем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ивы для временной передачи ребенка (детей) в семью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в документах, представленных гражданином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,    препятствующих временной передаче ребенка (детей) в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е имеются/имеются с указанием конкретных обстоятельст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ие  о возможности  временной  передачи ребенка (детей)  в   сем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ина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озможно/возможно без пребывания в жилом помещении гражданина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евозможно с указанием причин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______________________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уководитель органа опеки и       (подпись)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ительст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5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рган опеки и попечительства исполнительного комитета Мамадыш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056"/>
        <w:gridCol w:w="3948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-85563)3-22-3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олнительный комитет Мамадышского муниципального района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ородского округ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23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лефо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исполнительного комитет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8-8</w:t>
            </w:r>
            <w:r>
              <w:rPr>
                <w:lang w:val="en-US"/>
              </w:rPr>
              <w:t>5563</w:t>
            </w:r>
            <w:r>
              <w:rPr/>
              <w:t xml:space="preserve">) </w:t>
            </w:r>
            <w:r>
              <w:rPr>
                <w:lang w:val="en-US"/>
              </w:rPr>
              <w:t>3-31-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u w:val="single"/>
                <w:lang w:val="en-US"/>
              </w:rPr>
              <w:t>Mamadysh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krayona</w:t>
            </w:r>
            <w:r>
              <w:rPr>
                <w:lang w:val="en-US"/>
              </w:rPr>
              <w:t>@tatar.ru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6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0895</wp:posOffset>
                </wp:positionH>
                <wp:positionV relativeFrom="paragraph">
                  <wp:posOffset>57785</wp:posOffset>
                </wp:positionV>
                <wp:extent cx="21850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657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05pt;height:28.8pt;mso-wrap-distance-left:9.05pt;mso-wrap-distance-right:9.05pt;mso-wrap-distance-top:0pt;mso-wrap-distance-bottom:0pt;margin-top:4.55pt;mso-position-vertical-relative:text;margin-left:1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3195320</wp:posOffset>
                </wp:positionH>
                <wp:positionV relativeFrom="paragraph">
                  <wp:posOffset>99695</wp:posOffset>
                </wp:positionV>
                <wp:extent cx="8890" cy="239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6pt;margin-top:7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7620</wp:posOffset>
                </wp:positionH>
                <wp:positionV relativeFrom="paragraph">
                  <wp:posOffset>46990</wp:posOffset>
                </wp:positionV>
                <wp:extent cx="3933190" cy="4610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36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6pt;margin-top:3.7pt;width:309.6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0385</wp:posOffset>
                </wp:positionH>
                <wp:positionV relativeFrom="paragraph">
                  <wp:posOffset>100965</wp:posOffset>
                </wp:positionV>
                <wp:extent cx="1270" cy="294005"/>
                <wp:effectExtent l="46990" t="63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7.95pt;width:0.05pt;height:23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580</wp:posOffset>
                </wp:positionH>
                <wp:positionV relativeFrom="paragraph">
                  <wp:posOffset>102235</wp:posOffset>
                </wp:positionV>
                <wp:extent cx="5521960" cy="461645"/>
                <wp:effectExtent l="15875" t="16510" r="1651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pt;margin-top:8.05pt;width:434.7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4895</wp:posOffset>
                </wp:positionH>
                <wp:positionV relativeFrom="paragraph">
                  <wp:posOffset>1691005</wp:posOffset>
                </wp:positionV>
                <wp:extent cx="5495290" cy="479425"/>
                <wp:effectExtent l="15875" t="17145" r="165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уществляет необходимые запросы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85pt;margin-top:133.15pt;width:432.6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уществляет необходимые запросы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563880</wp:posOffset>
                </wp:positionV>
                <wp:extent cx="9525" cy="293370"/>
                <wp:effectExtent l="41275" t="635" r="450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293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44.4pt;width:0.75pt;height:23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0</wp:posOffset>
                </wp:positionH>
                <wp:positionV relativeFrom="paragraph">
                  <wp:posOffset>563880</wp:posOffset>
                </wp:positionV>
                <wp:extent cx="17780" cy="293370"/>
                <wp:effectExtent l="35560" t="1270" r="419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293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44.4pt;width:1.4pt;height:23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407160</wp:posOffset>
                </wp:positionV>
                <wp:extent cx="1270" cy="240030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10.8pt;width:0.05pt;height:18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8095</wp:posOffset>
                </wp:positionH>
                <wp:positionV relativeFrom="paragraph">
                  <wp:posOffset>1407160</wp:posOffset>
                </wp:positionV>
                <wp:extent cx="17780" cy="240030"/>
                <wp:effectExtent l="36830" t="1270" r="406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240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5pt;margin-top:110.8pt;width:1.35pt;height:18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5420</wp:posOffset>
                </wp:positionH>
                <wp:positionV relativeFrom="paragraph">
                  <wp:posOffset>2170430</wp:posOffset>
                </wp:positionV>
                <wp:extent cx="9525" cy="320675"/>
                <wp:effectExtent l="41275" t="635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21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170.9pt;width:0.7pt;height:25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6380</wp:posOffset>
                </wp:positionH>
                <wp:positionV relativeFrom="paragraph">
                  <wp:posOffset>2170430</wp:posOffset>
                </wp:positionV>
                <wp:extent cx="9525" cy="276225"/>
                <wp:effectExtent l="4191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76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pt;margin-top:170.9pt;width:0.7pt;height:21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850</wp:posOffset>
                </wp:positionH>
                <wp:positionV relativeFrom="paragraph">
                  <wp:posOffset>3351530</wp:posOffset>
                </wp:positionV>
                <wp:extent cx="9525" cy="320040"/>
                <wp:effectExtent l="41275" t="635" r="450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20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263.9pt;width:0.7pt;height:25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1980</wp:posOffset>
                </wp:positionH>
                <wp:positionV relativeFrom="paragraph">
                  <wp:posOffset>3298190</wp:posOffset>
                </wp:positionV>
                <wp:extent cx="9525" cy="373380"/>
                <wp:effectExtent l="40640" t="635" r="457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73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259.7pt;width:0.7pt;height:29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7095</wp:posOffset>
                </wp:positionH>
                <wp:positionV relativeFrom="paragraph">
                  <wp:posOffset>4540885</wp:posOffset>
                </wp:positionV>
                <wp:extent cx="5628640" cy="399415"/>
                <wp:effectExtent l="15875" t="16510" r="1651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860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85pt;margin-top:357.55pt;width:443.15pt;height:3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4735</wp:posOffset>
                </wp:positionH>
                <wp:positionV relativeFrom="paragraph">
                  <wp:posOffset>4230370</wp:posOffset>
                </wp:positionV>
                <wp:extent cx="1270" cy="257810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333.1pt;width:0.1pt;height:20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7370</wp:posOffset>
                </wp:positionH>
                <wp:positionV relativeFrom="paragraph">
                  <wp:posOffset>824865</wp:posOffset>
                </wp:positionV>
                <wp:extent cx="2788920" cy="6140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614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6pt;height:48.35pt;mso-wrap-distance-left:9.05pt;mso-wrap-distance-right:9.05pt;mso-wrap-distance-top:0pt;mso-wrap-distance-bottom:0pt;margin-top:64.9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9725</wp:posOffset>
                </wp:positionH>
                <wp:positionV relativeFrom="paragraph">
                  <wp:posOffset>824865</wp:posOffset>
                </wp:positionV>
                <wp:extent cx="3712210" cy="614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614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3pt;height:48.35pt;mso-wrap-distance-left:9.05pt;mso-wrap-distance-right:9.05pt;mso-wrap-distance-top:0pt;mso-wrap-distance-bottom:0pt;margin-top:64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3415</wp:posOffset>
                </wp:positionH>
                <wp:positionV relativeFrom="paragraph">
                  <wp:posOffset>1659255</wp:posOffset>
                </wp:positionV>
                <wp:extent cx="1208405" cy="34016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401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-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15pt;height:267.85pt;mso-wrap-distance-left:9.05pt;mso-wrap-distance-right:9.05pt;mso-wrap-distance-top:0pt;mso-wrap-distance-bottom:0pt;margin-top:130.65pt;mso-position-vertical-relative:text;margin-left:-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-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5960</wp:posOffset>
                </wp:positionH>
                <wp:positionV relativeFrom="paragraph">
                  <wp:posOffset>2458720</wp:posOffset>
                </wp:positionV>
                <wp:extent cx="1448435" cy="9245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9245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05pt;height:72.8pt;mso-wrap-distance-left:9.05pt;mso-wrap-distance-right:9.05pt;mso-wrap-distance-top:0pt;mso-wrap-distance-bottom:0pt;margin-top:193.6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310</wp:posOffset>
                </wp:positionH>
                <wp:positionV relativeFrom="paragraph">
                  <wp:posOffset>2414270</wp:posOffset>
                </wp:positionV>
                <wp:extent cx="4111625" cy="9156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9156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существляет выход по месту жительства заявителя и составляет АКТ ЖБУ, при отсутствии оснований для отказа, готовит проект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3.75pt;height:72.1pt;mso-wrap-distance-left:9.05pt;mso-wrap-distance-right:9.05pt;mso-wrap-distance-top:0pt;mso-wrap-distance-bottom:0pt;margin-top:190.1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существляет выход по месту жительства заявителя и составляет АКТ ЖБУ, при отсутствии оснований для отказа, готовит проект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5345</wp:posOffset>
                </wp:positionH>
                <wp:positionV relativeFrom="paragraph">
                  <wp:posOffset>3683635</wp:posOffset>
                </wp:positionV>
                <wp:extent cx="5736590" cy="5784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5784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положительное заключ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1.7pt;height:45.55pt;mso-wrap-distance-left:9.05pt;mso-wrap-distance-right:9.05pt;mso-wrap-distance-top:0pt;mso-wrap-distance-bottom:0pt;margin-top:290.05pt;mso-position-vertical-relative:text;margin-left: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положительное заключ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25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имается в течение 3 месяцев с даты выдач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garantf1://10036409.2000" TargetMode="External"/><Relationship Id="rId6" Type="http://schemas.openxmlformats.org/officeDocument/2006/relationships/hyperlink" Target="garantf1://6470.1000" TargetMode="Externa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6:00Z</dcterms:created>
  <dc:creator>Customer</dc:creator>
  <dc:description/>
  <cp:keywords/>
  <dc:language>en-US</dc:language>
  <cp:lastModifiedBy>Customer</cp:lastModifiedBy>
  <cp:lastPrinted>2013-04-02T13:34:00Z</cp:lastPrinted>
  <dcterms:modified xsi:type="dcterms:W3CDTF">2016-06-28T04:50:00Z</dcterms:modified>
  <cp:revision>21</cp:revision>
  <dc:subject/>
  <dc:title/>
</cp:coreProperties>
</file>